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7776"/>
      </w:tblGrid>
      <w:tr>
        <w:trPr>
          <w:trHeight w:val="49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#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 #2</w:t>
            </w:r>
          </w:p>
        </w:tc>
      </w:tr>
      <w:tr>
        <w:trPr>
          <w:trHeight w:val="632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27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1344"/>
            </w:tblGrid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Ticket Price ($)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Profit ($)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9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4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4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8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2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16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4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28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40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32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  <w:t>-96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572000" cy="3657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83" r="-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What is the maximum profit? 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What ticket price will generate the maximum profit?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Would a profit of $28 be reasonable for a ticket price of $14? Why or why not?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Is it possible for the school to loose money on ticket sales?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How could you tell if the school is losing money?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When does the school make a profit of $0?</w:t>
            </w:r>
          </w:p>
        </w:tc>
      </w:tr>
      <w:tr>
        <w:trPr>
          <w:trHeight w:val="500" w:hRule="atLeast"/>
        </w:trPr>
        <w:tc>
          <w:tcPr>
            <w:tcW w:w="10728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Explain the terminology of break-even point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P – Quadratics Parallel Tas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</w:rPr>
        <w:t xml:space="preserve">Two schools are planning a school dance. They are currently trying to decide on the ticket price for the students. Choose </w:t>
      </w:r>
      <w:r>
        <w:rPr>
          <w:rFonts w:cs="Comic Sans MS" w:ascii="Comic Sans MS" w:hAnsi="Comic Sans MS"/>
          <w:b/>
        </w:rPr>
        <w:t>one</w:t>
      </w:r>
      <w:r>
        <w:rPr>
          <w:rFonts w:cs="Comic Sans MS" w:ascii="Comic Sans MS" w:hAnsi="Comic Sans MS"/>
        </w:rPr>
        <w:t xml:space="preserve"> and answer the following question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: These two schools are DIFFERENT.</w:t>
      </w:r>
    </w:p>
    <w:sectPr>
      <w:headerReference w:type="default" r:id="rId3"/>
      <w:type w:val="nextPage"/>
      <w:pgSz w:w="12240" w:h="15840"/>
      <w:pgMar w:left="90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  <w:t>Name: ___________</w:t>
      <w:tab/>
      <w:tab/>
      <w:t>Date: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47:00Z</dcterms:created>
  <dc:creator/>
  <dc:description/>
  <cp:keywords/>
  <dc:language>en-US</dc:language>
  <cp:lastModifiedBy>Lindsay</cp:lastModifiedBy>
  <dcterms:modified xsi:type="dcterms:W3CDTF">2009-08-20T18:20:00Z</dcterms:modified>
  <cp:revision>4</cp:revision>
  <dc:subject/>
  <dc:title>School #1</dc:title>
</cp:coreProperties>
</file>